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1. Цели и задачи Инвестиционной деятельност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Портфельные инвестиции</w:t>
      </w:r>
    </w:p>
    <w:p>
      <w:pPr>
        <w:pStyle w:val="Normal"/>
        <w:ind w:left="360" w:hanging="0"/>
        <w:rPr/>
      </w:pPr>
      <w:r>
        <w:rPr/>
        <w:t>2 1. Развитие инвестиционного законодательства в СССР 1987 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Прямые инвестиции. Их цель и значение</w:t>
      </w:r>
    </w:p>
    <w:p>
      <w:pPr>
        <w:pStyle w:val="Normal"/>
        <w:ind w:left="360" w:hanging="0"/>
        <w:rPr/>
      </w:pPr>
      <w:r>
        <w:rPr/>
        <w:t xml:space="preserve">3 1. </w:t>
      </w:r>
      <w:r>
        <w:rPr>
          <w:u w:val="single"/>
        </w:rPr>
        <w:t>История привлечения иностранного капитала. Правовое регулирование иностранных инвестиций в дореволюционной России                                 НЕТ ОТВЕ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Понятие инвестиций</w:t>
      </w:r>
    </w:p>
    <w:p>
      <w:pPr>
        <w:pStyle w:val="Normal"/>
        <w:ind w:left="360" w:hanging="0"/>
        <w:rPr/>
      </w:pPr>
      <w:r>
        <w:rPr/>
        <w:t>4 1. Экономическое содержание категории инвестиц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Предмет и задачи курса Инвестиционное Право</w:t>
      </w:r>
    </w:p>
    <w:p>
      <w:pPr>
        <w:pStyle w:val="Normal"/>
        <w:ind w:left="360" w:hanging="0"/>
        <w:rPr/>
      </w:pPr>
      <w:r>
        <w:rPr/>
        <w:t>5 1. Развитие инвестиционного законодательства в России в 91-95 г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Основные принципы инвестиционной деятельности</w:t>
      </w:r>
    </w:p>
    <w:p>
      <w:pPr>
        <w:pStyle w:val="Normal"/>
        <w:ind w:left="360" w:hanging="0"/>
        <w:rPr/>
      </w:pPr>
      <w:r>
        <w:rPr/>
        <w:t>6 1. Развитие инвестиционного законодательства в России в 96-99 г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Правовые основы инвестиционной деятельности</w:t>
      </w:r>
    </w:p>
    <w:p>
      <w:pPr>
        <w:pStyle w:val="Normal"/>
        <w:ind w:left="360" w:hanging="0"/>
        <w:rPr/>
      </w:pPr>
      <w:r>
        <w:rPr/>
        <w:t>7 1. Основные тенденции и проблемы правового регулирования инвестиционной деятельности на современном этап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Цели и задачи государственного регулирования инвестиционной деятельности в России </w:t>
      </w:r>
    </w:p>
    <w:p>
      <w:pPr>
        <w:pStyle w:val="Normal"/>
        <w:ind w:left="360" w:hanging="0"/>
        <w:rPr/>
      </w:pPr>
      <w:r>
        <w:rPr/>
        <w:t>8 1. Влияние международных договоров на концепцию российского инвестиционного законодательств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Соглашение о разделе продукции: правовая природа.</w:t>
      </w:r>
    </w:p>
    <w:p>
      <w:pPr>
        <w:pStyle w:val="Normal"/>
        <w:ind w:left="360" w:hanging="0"/>
        <w:rPr/>
      </w:pPr>
      <w:r>
        <w:rPr/>
        <w:t>9 1. Состояние правового регулирования иностранных инвестиций в Росс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Лизинг как одна из форм привлечения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0 1. Особенности правового регулирования иностранных инвестиций в России (+ См. Б 9 В 1)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равовое содержание понятия Инвестор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1 1. Участие России в международных правовых договорах с регулированием инвестиций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Инвестиционный проект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2 1. Основы валютного законодательства в России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Разрешительная система регулирования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3 1. Основные формы валютных операций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равовая база инвестиционной деятельности в России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4 1. Задачи правового регулирования портфельных инвестиций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Коммерческая организация с иностранными инвестициями (КОИИ)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5 1. Начальный этап формирования современного инвестиционного рынка России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риоритетный инвестиционный проект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 xml:space="preserve">16 1. </w:t>
      </w:r>
      <w:r>
        <w:rPr>
          <w:u w:val="single"/>
        </w:rPr>
        <w:t>Правовой режим инвестиционной деятельности в отношении приватизированных хозяйствующих субъектов                                         НЕТ ОТВЕТА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Иностранный инвестор на рынке портфельных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7 1. Регистрационная система регулирования инвестиций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Страхование иностранных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8 1. Валютный контроль за деятельностью иностранных инвесторов (+ См. Б 21 В 1)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равовой режим инвестиционной деятельности в отношении неплатежеспособных хозяйствующих субъектов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 xml:space="preserve">19 </w:t>
      </w:r>
      <w:r>
        <w:rPr>
          <w:u w:val="single"/>
        </w:rPr>
        <w:t>1. Сущность правоотношений в сфере иностранных инвестиций            НЕТ ОТВЕТА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Методы, применяемые в антимонопольном законодательстве, их действие при регулировании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20 1. Понятие инфраструктуры портфельных инвестиций и ее значение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Обеспечение правовых гарантий иностранных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21 1. Валютный контроль за ходом инвестиционной деятельности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равовой режим иностранных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22 1. Правовые основы инвестиционной деятельности в России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орядок разрешения международных инвестиционных споров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23 1. Правовой режим инвестиционной деятельности на рынке ценных бумаг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Зарубежный опыт регулирования инвестиций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24 1. Правовое регулирование деятельности предприятий с иностранными инвестициями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Понятие Инвестиций и Инвестиционной деятельности</w:t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25 1. Соотношение международного и национального правового регулирования иностранных инвестиций</w:t>
      </w:r>
    </w:p>
    <w:p>
      <w:pPr>
        <w:pStyle w:val="Normal"/>
        <w:ind w:left="360" w:hanging="180"/>
        <w:rPr/>
      </w:pPr>
      <w:r>
        <w:rPr/>
        <w:t xml:space="preserve">      </w:t>
      </w:r>
      <w:r>
        <w:rPr/>
        <w:t>2. Основные формы валютных расчетов</w:t>
      </w:r>
    </w:p>
    <w:sectPr>
      <w:type w:val="nextPage"/>
      <w:pgSz w:w="11906" w:h="16838"/>
      <w:pgMar w:left="0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0:40:00Z</dcterms:created>
  <dc:creator>Вася</dc:creator>
  <dc:description/>
  <dc:language>en-US</dc:language>
  <cp:lastModifiedBy>Чистоплясов Степан</cp:lastModifiedBy>
  <dcterms:modified xsi:type="dcterms:W3CDTF">2004-01-08T14:30:00Z</dcterms:modified>
  <cp:revision>29</cp:revision>
  <dc:subject/>
  <dc:title>1 1</dc:title>
</cp:coreProperties>
</file>